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18"/>
        </w:rPr>
      </w:pPr>
      <w:bookmarkStart w:id="0" w:name="Euro"/>
      <w:bookmarkEnd w:id="0"/>
      <w:r>
        <w:rPr>
          <w:rFonts w:eastAsia="Times New Roman"/>
          <w:sz w:val="18"/>
        </w:rPr>
        <w:t xml:space="preserve">   </w:t>
      </w:r>
      <w:bookmarkStart w:id="1" w:name="FCS"/>
      <w:bookmarkEnd w:id="1"/>
    </w:p>
    <w:p>
      <w:pPr>
        <w:pStyle w:val="Trame"/>
        <w:ind w:right="6" w:hanging="0"/>
        <w:rPr>
          <w:sz w:val="32"/>
        </w:rPr>
      </w:pPr>
      <w:r>
        <w:rPr>
          <w:sz w:val="32"/>
        </w:rPr>
        <w:t>MARCHE PUBLIC DE PRESTATIONS INTELLECTU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relief"/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DECOMPOSITION ANALYTIQUE DE LA REMUNERATION DES PRESTATIONS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uvoir adjudicateur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Repon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567" w:right="497" w:hanging="0"/>
              <w:jc w:val="center"/>
              <w:rPr/>
            </w:pPr>
            <w:bookmarkStart w:id="2" w:name="D0_p3_a"/>
            <w:r>
              <w:rPr/>
              <w:t xml:space="preserve">Ministère de la Justice – </w:t>
            </w:r>
            <w:bookmarkEnd w:id="2"/>
            <w:r>
              <w:rPr/>
              <w:t>Département Immobilier de Paris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570" w:right="510" w:hanging="0"/>
              <w:jc w:val="center"/>
              <w:rPr/>
            </w:pPr>
            <w:bookmarkStart w:id="3" w:name="D0_p4_a"/>
            <w:r>
              <w:rPr/>
              <w:t>Madame la cheffe du département immobilier de Paris</w:t>
            </w:r>
            <w:bookmarkEnd w:id="3"/>
          </w:p>
        </w:tc>
      </w:tr>
      <w:tr>
        <w:trPr/>
        <w:tc>
          <w:tcPr>
            <w:tcW w:w="89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left"/>
        <w:tblInd w:w="2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  <w:t>Mission d'assistance à maîtrise d'ouvrage pour l'établissement d'une charte de chantier à faibles nuisances sur l'opération d'extension du tribunal judicaire d'Evry (91).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RTICLE PREMIER. COUTS JOURNALIERS</w:t>
      </w:r>
    </w:p>
    <w:tbl>
      <w:tblPr>
        <w:tblW w:w="14565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2913"/>
        <w:gridCol w:w="2913"/>
        <w:gridCol w:w="2913"/>
        <w:gridCol w:w="2913"/>
      </w:tblGrid>
      <w:tr>
        <w:trPr>
          <w:tblHeader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Pararepons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>Exper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Pararepon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f de proje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Pararepon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génieu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Pararepon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icie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repon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sinateur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Parareponse"/>
              <w:snapToGrid w:val="false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(€ HT/J)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Parareponse"/>
              <w:snapToGrid w:val="false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(€ HT/J)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Parareponse"/>
              <w:snapToGrid w:val="false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(€ HT/J)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</w:tcPr>
          <w:p>
            <w:pPr>
              <w:pStyle w:val="Parareponse"/>
              <w:snapToGrid w:val="false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(€ HT/J)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Parareponse"/>
              <w:snapToGrid w:val="false"/>
              <w:spacing w:before="0" w:after="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(€ HT/J)</w:t>
            </w:r>
          </w:p>
        </w:tc>
      </w:tr>
    </w:tbl>
    <w:p>
      <w:pPr>
        <w:pStyle w:val="Heading1"/>
        <w:shd w:fill="auto" w:val="clear"/>
        <w:tabs>
          <w:tab w:val="clear" w:pos="709"/>
          <w:tab w:val="left" w:pos="0" w:leader="none"/>
        </w:tabs>
        <w:ind w:left="0" w:right="0" w:hanging="0"/>
        <w:rPr/>
      </w:pPr>
      <w:r>
        <w:rPr/>
      </w:r>
      <w:r>
        <w:br w:type="page"/>
      </w:r>
    </w:p>
    <w:p>
      <w:pPr>
        <w:pStyle w:val="Heading1"/>
        <w:shd w:fill="auto" w:val="clear"/>
        <w:tabs>
          <w:tab w:val="clear" w:pos="709"/>
          <w:tab w:val="left" w:pos="0" w:leader="none"/>
        </w:tabs>
        <w:ind w:left="0" w:right="0" w:hanging="0"/>
        <w:rPr>
          <w:highlight w:val="lightGray"/>
        </w:rPr>
      </w:pPr>
      <w:r>
        <w:rPr>
          <w:highlight w:val="lightGray"/>
        </w:rPr>
        <w:t>ARTICLE 2. DECOMPOSITION ANALYTIQUE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850"/>
        <w:gridCol w:w="1134"/>
        <w:gridCol w:w="851"/>
        <w:gridCol w:w="1134"/>
        <w:gridCol w:w="850"/>
        <w:gridCol w:w="1134"/>
        <w:gridCol w:w="851"/>
        <w:gridCol w:w="1134"/>
        <w:gridCol w:w="1276"/>
        <w:gridCol w:w="850"/>
        <w:gridCol w:w="1276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xper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hef de proje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génieu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chnic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rais dive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blHeader w:val="true"/>
        </w:trPr>
        <w:tc>
          <w:tcPr>
            <w:tcW w:w="4395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b/>
                <w:b/>
                <w:szCs w:val="20"/>
              </w:rPr>
            </w:pPr>
            <w:bookmarkStart w:id="4" w:name="D2_p2B_a"/>
            <w:r>
              <w:rPr>
                <w:rFonts w:eastAsia="Times New Roman"/>
                <w:b/>
                <w:szCs w:val="20"/>
              </w:rPr>
              <w:t>Partie technique</w:t>
            </w:r>
            <w:bookmarkEnd w:id="4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emps en jour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ût € H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mps en jour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ût € H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mps en jour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ût € H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mps en jour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ût € H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ût € H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mps en jour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oût € HT</w:t>
            </w:r>
          </w:p>
        </w:tc>
      </w:tr>
      <w:tr>
        <w:trPr>
          <w:trHeight w:val="435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u w:val="single"/>
              </w:rPr>
              <w:t>Mission 1                                                                                                                                                                                                           Total missio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1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tudes préliminaires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tabs>
                <w:tab w:val="clear" w:pos="709"/>
                <w:tab w:val="left" w:pos="7035" w:leader="none"/>
              </w:tabs>
              <w:snapToGrid w:val="false"/>
              <w:jc w:val="right"/>
              <w:rPr/>
            </w:pPr>
            <w:r>
              <w:rPr/>
              <w:t xml:space="preserve">Sous-tot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Réunion de lancement, reconnaissance s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436" w:hanging="0"/>
              <w:jc w:val="left"/>
              <w:rPr/>
            </w:pPr>
            <w:r>
              <w:rPr>
                <w:sz w:val="22"/>
              </w:rPr>
              <w:t>Recueil et analyse de beso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Relevé des niveaux sonores avant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Evaluation des pièces marché et du P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1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Charte chantier à faibles nuisances 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tabs>
                <w:tab w:val="clear" w:pos="709"/>
                <w:tab w:val="left" w:pos="7035" w:leader="none"/>
              </w:tabs>
              <w:snapToGrid w:val="false"/>
              <w:jc w:val="right"/>
              <w:rPr/>
            </w:pPr>
            <w:r>
              <w:rPr/>
              <w:t xml:space="preserve">Sous-tot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10" w:hanging="0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mmunication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Sous-tot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Restitution – Présentation cha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Support de communication utilisat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u w:val="single"/>
              </w:rPr>
              <w:t>Mission 2                                                                                                                                                                                                           Total missio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Phase D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Phase A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ind w:left="436" w:hanging="0"/>
              <w:jc w:val="left"/>
              <w:rPr>
                <w:sz w:val="22"/>
              </w:rPr>
            </w:pPr>
            <w:r>
              <w:rPr>
                <w:sz w:val="22"/>
              </w:rPr>
              <w:t>Phase VI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u w:val="single"/>
              </w:rPr>
              <w:t>Mission 3                                                                                                                                                                                                           Total mission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  <w:u w:val="single"/>
              </w:rPr>
              <w:t>Réunion de cadrage des entrepris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Visites environnementa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uivi acous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Accompagnement techn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ommunication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otal commun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ind w:left="426" w:hanging="0"/>
              <w:jc w:val="left"/>
              <w:rPr>
                <w:sz w:val="22"/>
              </w:rPr>
            </w:pPr>
            <w:r>
              <w:rPr>
                <w:sz w:val="22"/>
              </w:rPr>
              <w:t>Rapports mensu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ind w:left="426" w:hanging="0"/>
              <w:jc w:val="left"/>
              <w:rPr>
                <w:sz w:val="22"/>
              </w:rPr>
            </w:pPr>
            <w:r>
              <w:rPr>
                <w:sz w:val="22"/>
              </w:rPr>
              <w:t>Rapport fi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348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5" w:name="MacroEffectuee"/>
            <w:bookmarkStart w:id="6" w:name="MacroEffectuee"/>
            <w:bookmarkEnd w:id="6"/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ût € HT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34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oût € TTC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0"/>
              </w:rPr>
              <w:t>Total en jo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30" w:right="1230" w:gutter="0" w:header="152" w:top="20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  <w:t>Domaine PI janvier 2020</w:t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Extension du tribunal judiciaire d’Evry – AMO Chantier à faibles nuisances : DPG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119"/>
      <w:ind w:left="0" w:right="0" w:hanging="283"/>
      <w:outlineLvl w:val="1"/>
    </w:pPr>
    <w:rPr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sz w:val="24"/>
      <w:szCs w:val="2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>
      <w:b/>
    </w:rPr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Contents7">
    <w:name w:val="TOC 7"/>
    <w:basedOn w:val="Index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4:30:00Z</dcterms:created>
  <dc:creator>LATOUR Eva</dc:creator>
  <dc:description/>
  <cp:keywords/>
  <dc:language>en-US</dc:language>
  <cp:lastModifiedBy>LATOUR Eva</cp:lastModifiedBy>
  <dcterms:modified xsi:type="dcterms:W3CDTF">2025-07-15T08:19:00Z</dcterms:modified>
  <cp:revision>6</cp:revision>
  <dc:subject/>
  <dc:title/>
</cp:coreProperties>
</file>